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nterprets data on a bar graph based on teacher´s ques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compare and describe attributes of real object and measure them using non-standard unit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describe and sequence events in daily routine. (time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length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 length (short, long) with non-standard units to solve daily life situation.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a sequence of events (time table: today and tomorrow, before and after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height and weight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and measures  height and weight (short, tall, heavy, light).,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mperature ( hot, warm and cold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ompares temperature ( hot and cold) with non-standard units  to solve daily life situation  ,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463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 .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nd 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hows symmetry using body, objects and draw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cognizes places and objects that can be used as points of reference when walking a path,in front of, next to and betwee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unit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points of reference and describing their posit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a path.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left and right).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339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and names numbers from 10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2-number combinations to make numbers from 5 to 9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p to 20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and orders all possible 2-number combinations for a chosen number from 5 to 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equations for number combinat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30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in real life situations up to 2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a number story and writes the corresponding addition and subtraction equation for a chosen number up to 9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 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04:00Z</dcterms:created>
  <dc:creator>Juan Manuel Jaramillo</dc:creator>
  <dc:description/>
  <dc:language>en-US</dc:language>
  <cp:lastModifiedBy>Sidey</cp:lastModifiedBy>
  <cp:lastPrinted>2010-02-16T18:02:00Z</cp:lastPrinted>
  <dcterms:modified xsi:type="dcterms:W3CDTF">2013-08-18T16:04:00Z</dcterms:modified>
  <cp:revision>2</cp:revision>
  <dc:subject/>
  <dc:title>LOGROS DE MATEMÁTICAS</dc:title>
</cp:coreProperties>
</file>